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ize 0.8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Sugalski, Copyright (C) 2007-2008 T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BNW8pcznauxtfgj1jJRjodA72iqvFPKkL4lPz5jT0wsTbb41NMLuM+oT+SH0blneexZGpq
0cK8Tjat3mW3VW2WWsk0EDlHEhx/R8EPhitjK56UzcqgAiu0DdIIQ0kpj6nCYAM7lGOrsouM
ZRzcQpU4gpy31ej2fWTxuFGV7iKR7YYSHTgYgo0ZjMZpmBC4QEu2ucHGPmQLto3LJM++LKR1
LlBA9Cx9aUO+swNUZy</vt:lpwstr>
  </property>
  <property fmtid="{D5CDD505-2E9C-101B-9397-08002B2CF9AE}" pid="3" name="_2015_ms_pID_7253431">
    <vt:lpwstr>BG0LvXzIJ+KgkH3y6edTEKAaJnMX2Rt+HLypnCuV5BUECi73jNwHOB
T8L2heo7YC15l1iMA8kFgg62dux/BfrdotUo1d54gFwWaSvJVrvCDCQ5AdcR0EzhjsKognKP
Rzf+O3mhb4GVKH2OlfagHVqVM/lH+91806sxLdUStKXNCfeXt0hTFq+jMA69k0unFFzwm1bp
WePxo6J7jY6cBA4bHBhAcqJhLTBX0GrYjK/4</vt:lpwstr>
  </property>
  <property fmtid="{D5CDD505-2E9C-101B-9397-08002B2CF9AE}" pid="4" name="_2015_ms_pID_7253431_00">
    <vt:lpwstr>_2015_ms_pID_7253431</vt:lpwstr>
  </property>
  <property fmtid="{D5CDD505-2E9C-101B-9397-08002B2CF9AE}" pid="5" name="_2015_ms_pID_7253432">
    <vt:lpwstr>hQ4ZgSDQQ624kOgh56UL39cdH4G3ZG+TU2an
5H1qPIaj9vD11V8FBescy9VBXvP4IObDBdMGbHI8KCLDAZ5gl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